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roject name: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Safe Cross-Border Transportation of Hazardous Materials: Orphan Radioactive Sources</w:t>
      </w:r>
    </w:p>
    <w:p>
      <w:pPr>
        <w:pStyle w:val="Normal"/>
        <w:spacing w:before="120" w:after="0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Project Acronym: </w:t>
      </w:r>
      <w:r>
        <w:rPr/>
        <w:t>STRASS</w:t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040"/>
        <w:gridCol w:w="2610"/>
        <w:gridCol w:w="3761"/>
      </w:tblGrid>
      <w:tr>
        <w:trPr/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spacing w:before="0" w:after="0"/>
              <w:ind w:left="780" w:hanging="78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>Supply of the specific equipment for measurement of vehicle’s condition and the other portable assets’</w:t>
            </w:r>
            <w:r>
              <w:rPr>
                <w:rFonts w:cs="Times New Roman" w:ascii="Times New Roman" w:hAnsi="Times New Roman"/>
                <w:szCs w:val="22"/>
                <w:lang w:eastAsia="en-US"/>
              </w:rPr>
              <w:t xml:space="preserve"> 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M42"/>
              <w:spacing w:lineRule="atLeast" w:line="31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N1 – SO2.1 – SC006 /TD1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42">
    <w:name w:val="CM42"/>
    <w:basedOn w:val="Normal"/>
    <w:next w:val="Normal"/>
    <w:qFormat/>
    <w:pPr>
      <w:widowControl w:val="false"/>
      <w:autoSpaceDE w:val="false"/>
      <w:spacing w:before="0" w:after="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46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9-06-24T10:31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