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Contract title: “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upply of the specific equipment for measurement of vehicle’s condition and the other portable assets”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CM42"/>
        <w:spacing w:lineRule="atLeast" w:line="3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en-GB"/>
        </w:rPr>
        <w:t xml:space="preserve">            </w:t>
      </w:r>
      <w:r>
        <w:rPr>
          <w:rFonts w:cs="Times New Roman" w:ascii="Times New Roman" w:hAnsi="Times New Roman"/>
          <w:b/>
          <w:color w:val="000000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color w:val="000000"/>
        </w:rPr>
        <w:t>CN1 – SO2.1 – SC006 / TD1</w:t>
      </w:r>
      <w:r>
        <w:rPr>
          <w:rFonts w:cs="Times New Roman" w:ascii="Times New Roman" w:hAnsi="Times New Roman"/>
          <w:color w:val="000000"/>
          <w:lang w:val="en-GB"/>
        </w:rPr>
        <w:tab/>
        <w:t xml:space="preserve">                          </w:t>
      </w:r>
      <w:r>
        <w:rPr>
          <w:rFonts w:cs="Times New Roman" w:ascii="Times New Roman" w:hAnsi="Times New Roman"/>
          <w:b/>
          <w:color w:val="000000"/>
          <w:lang w:val="en-GB"/>
        </w:rPr>
        <w:t xml:space="preserve">NAME OF TENDERER:  </w:t>
      </w:r>
      <w:r>
        <w:rPr>
          <w:rFonts w:cs="Times New Roman" w:ascii="Times New Roman" w:hAnsi="Times New Roman"/>
          <w:color w:val="000000"/>
          <w:lang w:val="en-GB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GB"/>
        </w:rPr>
        <w:t>&lt;</w:t>
      </w:r>
      <w:r>
        <w:rPr>
          <w:rFonts w:cs="Times New Roman" w:ascii="Times New Roman" w:hAnsi="Times New Roman"/>
          <w:color w:val="000000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color w:val="000000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Faculty of Mechanical Engineering Skopj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able Gas analyser for vehicle condition estimation and environmental impact, including Opacimeter, Nox sensors, with  temperature measurements, power suply and cabling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trol detector, for simple analysis of light petrol additives to diesel fuel, measuring cup 500ml, filters, packaging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 vehicle cameras for road monitoring and recording for road condition estimation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ise meter with calibration 20Hz to 20KHz, with data logging, adjustable time intervals, and multiple parameters recording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5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CU vehicle universal diyagnostique data reader unit with, data recording for light and commercial vehicle inputs, with data collection and logging, with cabling and proceeding unit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6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ovision camera, -30 to 300 oC, +-2%, with memory card;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7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 tool set for montage and demontage of the equipment on the vehicles, and accessories, with removable casing and long-life guarante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2">
    <w:name w:val="CM42"/>
    <w:basedOn w:val="Normal"/>
    <w:next w:val="Normal"/>
    <w:qFormat/>
    <w:pPr>
      <w:widowControl w:val="false"/>
      <w:autoSpaceDE w:val="false"/>
      <w:spacing w:before="0" w:after="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23:48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9-06-24T10:29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