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roject name: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Safe Cross-Border Transportation of Hazardous Materials: Orphan Radioactive Sources</w:t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roject Acronym: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STRASS</w:t>
      </w:r>
    </w:p>
    <w:p>
      <w:pPr>
        <w:pStyle w:val="Normal"/>
        <w:spacing w:before="120" w:after="0"/>
        <w:ind w:firstLine="72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420"/>
        <w:gridCol w:w="3150"/>
        <w:gridCol w:w="390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5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upply of the specific equipment for measurement of vehicle’s condition and the other portable assets’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42"/>
              <w:spacing w:lineRule="atLeast" w:line="3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N1 – SO2.1 – SC006 /TD1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color w:val="000000"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450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CM42">
    <w:name w:val="CM42"/>
    <w:basedOn w:val="Normal"/>
    <w:next w:val="Normal"/>
    <w:qFormat/>
    <w:pPr>
      <w:widowControl w:val="false"/>
      <w:autoSpaceDE w:val="false"/>
      <w:spacing w:before="0" w:after="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47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19-06-24T10:31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